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982343992"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1403879155"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1325087695"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